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Heading8"/>
        <w:spacing w:before="120" w:after="0"/>
        <w:jc w:val="center"/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 w:val="false"/>
          <w:i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</w:rPr>
        <w:t>เอกสารแนะนำสำหรับ</w:t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</w:rPr>
        <w:t>ผู้เข้าร่วมการวิจัย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ื่อโครง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7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ปฏิบัติ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เคลื่อ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ี่ติดต่อได้สะดว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บ้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สาระของโครงการและความ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>กับ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72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ผลและความจำเป็นที่ต้องทำการศึกษาวิจ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72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ศึกษาวิจ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72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ศึกษาวิจัยโดยสังเขป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72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ที่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ต้องเกี่ยวข้องในการศึกษาวิจ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ที่คาดว่าจะเกิดขึ้นทั้งต่อ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และต่อผู้อื่น กรณีเป็นการศึกษาที่ไม่มีประโยชน์ต่อ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ทราบอย่างชัดเ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สี่ยงหรือความไม่สบายทุกประการที่คาดว่าจะเกิดขึ้นกับ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ในการเข้าร่วมการศึกษา หรือความเสี่ยงทางร่างกาย จิตใจ และผลกระทบทางสังคม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72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้องกันความเสี่ยง และการแก้ไขกรณีเกิดปัญห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มีการรั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ตรวจวินิจฉัยตามมาตรฐาน หรือทางเลือกการตรวจรักษา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ต้อง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ทราบโดยชัดเ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72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เขตการดูและรักษาความลับของข้อมูล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ของ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72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ูแลรักษาที่ผู้วิจัยจัดให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เกิดอันต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ไม่พึงประสงค์จากการศึกษาวิจัย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จะได้รับการดูแลรั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ไม่ต้องเสียค่าใช้จ่ายอย่างไรบ้า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อบแทนชดเชยแก่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ระบุ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เวลาการทดแทนชดเชยอย่างชัดเ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เกิดอันตรายถึงขั้นร้ายแรง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การ เสียชีวิต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หรือทายาทจะได้รับการชดเชยอย่างไ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ระบุให้ชัดเจ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จะถอนตัวจากโครงการวิจัยได้ทุกเมื่อ โดยไม่กระทบต่อการดูแลรักษาที่พึงได้รับตามปกต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ที่อยู่ เบอร์โทร</w:t>
      </w:r>
      <w:r>
        <w:rPr>
          <w:rFonts w:ascii="TH SarabunPSK" w:hAnsi="TH SarabunPSK" w:cs="TH SarabunPSK"/>
          <w:sz w:val="32"/>
          <w:sz w:val="32"/>
          <w:szCs w:val="32"/>
        </w:rPr>
        <w:t>ศัพท์</w:t>
      </w:r>
      <w:r>
        <w:rPr>
          <w:rFonts w:ascii="TH SarabunPSK" w:hAnsi="TH SarabunPSK" w:cs="TH SarabunPSK"/>
          <w:sz w:val="32"/>
          <w:sz w:val="32"/>
          <w:szCs w:val="32"/>
        </w:rPr>
        <w:t>ของแพทย์ หรือผู้อื่นที่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สามารถติดต่อได้สะดวก ทั้งในและนอกเวลาราชการ กรณีมีเหตุจำเป็นหรือฉุกเฉิ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1260" w:hanging="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ที่อยู่ เบอร์โทรศัพท์ของคณะกรรมกรรมการจริยธรรมการวิจัยในมนุษย์ ที่ผู้วิจัยสามารถติดต่อได้ กรณีต้องการสอบถามสิทธิหรือมีข้อร้องเรียน</w:t>
      </w:r>
    </w:p>
    <w:p>
      <w:pPr>
        <w:pStyle w:val="Normal"/>
        <w:spacing w:lineRule="atLeast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19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Angsana New"/>
      <w:i/>
      <w:i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58:00Z</dcterms:created>
  <dc:creator>user</dc:creator>
  <dc:description/>
  <cp:keywords/>
  <dc:language>en-US</dc:language>
  <cp:lastModifiedBy>NB ASUS</cp:lastModifiedBy>
  <cp:lastPrinted>2021-06-30T09:57:00Z</cp:lastPrinted>
  <dcterms:modified xsi:type="dcterms:W3CDTF">2021-06-30T02:57:00Z</dcterms:modified>
  <cp:revision>4</cp:revision>
  <dc:subject/>
  <dc:title/>
</cp:coreProperties>
</file>